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5</w:t>
      </w:r>
      <w:r>
        <w:rPr/>
        <w:t xml:space="preserve"> - </w:t>
      </w:r>
      <w:r>
        <w:rPr>
          <w:i/>
        </w:rPr>
        <w:t>FORNITURA IN SERVICE DI COMPRESSE E TAMPONI IN TNT STERILI E NON STERILI CON E SENZA FILO DI BARIO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</w:t>
      </w:r>
      <w:r>
        <w:rPr>
          <w:b/>
        </w:rPr>
        <w:t>SCHEMA DI OF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-LOTTO 1 A</w:t>
      </w:r>
      <w:r>
        <w:rPr/>
        <w:t xml:space="preserve"> – COMPRESSE E TAMPONI IN TNT CON FILO DI BARIO</w:t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92"/>
        <w:gridCol w:w="991"/>
        <w:gridCol w:w="991"/>
        <w:gridCol w:w="1133"/>
        <w:gridCol w:w="1130"/>
        <w:gridCol w:w="1278"/>
        <w:gridCol w:w="1431"/>
        <w:gridCol w:w="1043"/>
        <w:gridCol w:w="1492"/>
        <w:gridCol w:w="2555"/>
      </w:tblGrid>
      <w:tr>
        <w:trPr>
          <w:trHeight w:val="6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rvent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rvent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rvent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rvent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 interventi previst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osto  unitario per intervento in cifr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osto unitario per intervento in lettere</w:t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n. interventi ann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Prodo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Codice prodott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unitario prodotto in cif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unitario prodotto in lettere</w:t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if. 1A1 – Tamponi in TNT radiopachi ster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A2 – Compresse in TNT radiopache sterili 6 str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A3 – Compresse in TNT radiopache sterili 12 str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A4 – Compresse in TNT radiopache sterili 4 strati 10x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if.1A5 – Compresse in TNT radiopache sterili 8 str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A6 – Pezze laparotomiche in TNT radiopache ster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A7 – Compresse in TNT radiopache sterili 4 strati 1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.B</w:t>
      </w:r>
      <w:r>
        <w:rPr/>
        <w:t xml:space="preserve">.: </w:t>
      </w:r>
      <w:r>
        <w:rPr>
          <w:b/>
        </w:rPr>
        <w:t>Il costo unitario dei prodotti non concorre alla valutazione economica che verrà fatta esclusivamente sull’importo offerto del costo intervent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-LOTTO 1 B</w:t>
      </w:r>
      <w:r>
        <w:rPr/>
        <w:t xml:space="preserve"> – COMPRESSE E TAMPONI IN TNT SENZA FILO DI BARIO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"/>
        <w:gridCol w:w="1003"/>
        <w:gridCol w:w="936"/>
        <w:gridCol w:w="936"/>
        <w:gridCol w:w="1016"/>
        <w:gridCol w:w="2117"/>
        <w:gridCol w:w="1384"/>
        <w:gridCol w:w="1080"/>
        <w:gridCol w:w="1188"/>
        <w:gridCol w:w="27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sto unitario del singolo prodotto in cif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osto unitario del singolo prodo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in letter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if. 1B1 – Tamponi in TNT sterili non radiopach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B2 – Compresse in TNT sterili non radiopach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5 X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x 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.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x 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8.4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x 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.6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B3 – Tamponi in TNT non sterili non radiopach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.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1B4 – Compresse in TNT non sterili non radiopach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5 X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.6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x 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31.3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x 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8.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3.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47.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x 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6.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8.6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o offerto per singolo intervento (SUB-LOTTO 1 A) ________________________</w:t>
      </w:r>
    </w:p>
    <w:p>
      <w:pPr>
        <w:pStyle w:val="Normal"/>
        <w:rPr/>
      </w:pPr>
      <w:r>
        <w:rPr/>
        <w:t xml:space="preserve">Importo complessivo annuale (SUB-LOTTO 1 A) ___________________________________ </w:t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  <w:t>Importo complessivo quadriennale (SUB-LOTTO 1 A)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mporto complessivo annuale offerto (SUB -LOTTO 1 B)____________________________________</w:t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jc w:val="both"/>
        <w:rPr/>
      </w:pPr>
      <w:r>
        <w:rPr/>
        <w:t>Importo complessivo quadriennale (SUB-LOTTO 1 B)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RTO COMPLESSIVO ANNUALE INTERA FORNITURA (SUB-LOTTO 1 A + SUB-LOTTO 1B)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RTO COMPLESSIVO QUADRIENNALE INTERA FORNITURA (SUB-LOTTO 1 A + SUB-LOTTO 1B)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dr w:val="single" w:sz="4" w:space="0" w:color="000000"/>
        </w:rPr>
        <w:t>Bollo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9911080" cy="172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911080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5508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8279"/>
      <w:gridCol w:w="7229"/>
    </w:tblGrid>
    <w:tr>
      <w:trPr/>
      <w:tc>
        <w:tcPr>
          <w:tcW w:w="827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>
              <w:rFonts w:ascii="Helvetica Neue" w:hAnsi="Helvetica Neue" w:cs="Helvetica Neue"/>
              <w:iCs/>
              <w:sz w:val="14"/>
              <w:szCs w:val="18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722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jc w:val="right"/>
            <w:rPr/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Tel. +39 0161 593393 - Fax +39 0161 593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" w:hAnsi="Helvetica Neue" w:cs="Helvetica Neue"/>
              <w:iCs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" w:ascii="Helvetica Neue" w:hAnsi="Helvetica Neue"/>
              <w:iCs/>
              <w:sz w:val="14"/>
              <w:szCs w:val="14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92620</wp:posOffset>
              </wp:positionH>
              <wp:positionV relativeFrom="paragraph">
                <wp:posOffset>-3429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2.7pt;mso-position-vertical-relative:text;margin-left:550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9799955" cy="1727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79995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ab/>
      <w:tab/>
      <w:tab/>
      <w:tab/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settings.xml><?xml version="1.0" encoding="utf-8"?>
<w:settings xmlns:w="http://schemas.openxmlformats.org/wordprocessingml/2006/main">
  <w:zoom w:percent="8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16:00Z</dcterms:created>
  <dc:creator>claudia.taliano</dc:creator>
  <dc:description/>
  <dc:language>en-US</dc:language>
  <cp:lastModifiedBy>ettore.cagliano</cp:lastModifiedBy>
  <cp:lastPrinted>2016-04-12T12:04:00Z</cp:lastPrinted>
  <dcterms:modified xsi:type="dcterms:W3CDTF">2016-04-14T08:05:00Z</dcterms:modified>
  <cp:revision>20</cp:revision>
  <dc:subject/>
  <dc:title>PROCEDURA APERTA PER LA FORNITURA DI SISTEMI DI INFUSIONE MONOUSO ELASTOMERICI OCCORRENTI ALLE AZIENDE DELL’AREA INTERAZIENDAL</dc:title>
</cp:coreProperties>
</file>